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1389162691"/>
            <w:bookmarkStart w:id="1" w:name="__Fieldmark__0_1389162691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1389162691"/>
            <w:bookmarkStart w:id="3" w:name="__Fieldmark__1_1389162691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1389162691"/>
            <w:bookmarkStart w:id="5" w:name="__Fieldmark__2_1389162691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1389162691"/>
            <w:bookmarkStart w:id="7" w:name="__Fieldmark__3_1389162691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1389162691"/>
            <w:bookmarkStart w:id="9" w:name="__Fieldmark__4_1389162691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1389162691"/>
            <w:bookmarkStart w:id="11" w:name="__Fieldmark__5_1389162691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1389162691"/>
            <w:bookmarkStart w:id="13" w:name="__Fieldmark__6_1389162691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1389162691"/>
            <w:bookmarkStart w:id="15" w:name="__Fieldmark__7_1389162691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1389162691"/>
            <w:bookmarkStart w:id="17" w:name="__Fieldmark__8_1389162691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1389162691"/>
            <w:bookmarkStart w:id="19" w:name="__Fieldmark__9_1389162691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1389162691"/>
            <w:bookmarkStart w:id="21" w:name="__Fieldmark__10_1389162691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1389162691"/>
            <w:bookmarkStart w:id="23" w:name="__Fieldmark__11_1389162691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1389162691"/>
            <w:bookmarkStart w:id="25" w:name="__Fieldmark__12_1389162691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